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Задания школьного эта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ой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олимпиады школьников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читайте стихотворение   И.З. Сурикова «Зим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отрыв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лый снег, пушист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воздухе кружи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землю тих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дает, ложи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од утро снег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е забеле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чно пелено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ё его од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ёмный лес что шап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акрылся чуд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аснул под не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пко, непробудн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жьи дни корот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лнце светит мал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пришли морозцы —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има настала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.З. Суриков  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пределения использует поэт для создания образа зимы?  Почему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роль играют глаголы в стихотворени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равнения присутствуют в стихотворении? Какую роль они играют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звуки повторяются в стихотворении? Какова роль данных повтор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ние №2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сказках часто оживают неодушевленные предметы. Например, штопальная игла, чернильница, монетка у Г.Х. Андерсена, зеркальце у А.С. Пушкина, игрушки у Т.А. Гофмана и А. Милна, карты у Л. Кэррол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е сказку, где бы главным действующим лицом стала какая-нибудь вещ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– 15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1:00Z</dcterms:created>
  <dc:creator>Татьяна</dc:creator>
  <dc:description/>
  <cp:keywords/>
  <dc:language>en-US</dc:language>
  <cp:lastModifiedBy>User3</cp:lastModifiedBy>
  <cp:lastPrinted>2015-09-14T17:24:00Z</cp:lastPrinted>
  <dcterms:modified xsi:type="dcterms:W3CDTF">2016-10-04T07:49:00Z</dcterms:modified>
  <cp:revision>5</cp:revision>
  <dc:subject/>
  <dc:title/>
</cp:coreProperties>
</file>